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Emphasis"/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hadow/>
        </w:rPr>
        <w:t>2026-2035 GF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/>
        </w:rPr>
      </w:pPr>
      <w:r>
        <w:rPr>
          <w:rFonts w:cs="Times New Roman" w:ascii="Times New Roman" w:hAnsi="Times New Roman"/>
          <w:b/>
          <w:shadow/>
        </w:rPr>
        <w:t xml:space="preserve">Beruházás Szennyvíz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/>
        </w:rPr>
      </w:pPr>
      <w:r>
        <w:rPr>
          <w:rFonts w:cs="Times New Roman" w:ascii="Times New Roman" w:hAnsi="Times New Roman"/>
          <w:b/>
          <w:shadow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1559"/>
        <w:gridCol w:w="1276"/>
        <w:gridCol w:w="1275"/>
        <w:gridCol w:w="3686"/>
        <w:gridCol w:w="496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hadow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hadow/>
                <w:sz w:val="22"/>
                <w:szCs w:val="22"/>
              </w:rPr>
              <w:t>Víziközmű-rendsz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hadow/>
                <w:sz w:val="22"/>
                <w:szCs w:val="22"/>
              </w:rPr>
              <w:t>Beruházá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hadow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hadow/>
                <w:sz w:val="22"/>
                <w:szCs w:val="22"/>
              </w:rPr>
              <w:t>megnevez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hadow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hadow/>
                <w:sz w:val="22"/>
                <w:szCs w:val="22"/>
              </w:rPr>
              <w:t>Forrás megnevezé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hadow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hadow/>
                <w:sz w:val="22"/>
                <w:szCs w:val="22"/>
              </w:rPr>
              <w:t>Felújítás tervezett nettó költsége I. ütem (eFt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hadow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hadow/>
                <w:sz w:val="22"/>
                <w:szCs w:val="22"/>
              </w:rPr>
              <w:t>Felújítás tervezett nettó költsége II. ütem (eFt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hadow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hadow/>
                <w:sz w:val="22"/>
                <w:szCs w:val="22"/>
              </w:rPr>
              <w:t>Műszaki indoklás I. ütem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hadow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hadow/>
                <w:sz w:val="22"/>
                <w:szCs w:val="22"/>
              </w:rPr>
              <w:t>Műszaki indoklás II. üte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BIHARKERESZTES_SZ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Hálózati átemelőkhöz tartalék szivattyúk beszerz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önkormányza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7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65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Ellátás biztonságához szükséges, meghibásodott szivattyú cseréje rövidebb idő alatt elvégezhető, ha a településen rendelkezésre áll a tartalék szivattyú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Ellátás biztonságához szükséges, meghibásodott szivattyú cseréje rövidebb idő alatt elvégezhető ,ha a településen rendelkezésre áll a tartalék szivattyú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BIHARKERESZTES_SZ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Házi átemelőkhöz tartalék szivattyúk beszerzése</w:t>
            </w:r>
          </w:p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önkormányza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7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65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Ellátás biztonságához szükséges, meghibásodott szivattyú cseréje rövidebb idő alatt elvégezhető, ha a településen rendelkezésre áll a tartalék szivattyú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Ellátás biztonságához szükséges, meghibásodott szivattyú cseréje rövidebb idő alatt elvégezhető ,ha a településen rendelkezésre áll a tartalék szivattyú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BIHARKERESZTES_SZ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NA 200-as zsiliptolózár beépítése az átemelőbe érkező gravitációs vezeték lezárásáho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önkormányza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8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Az átemelő akna tisztításoknál a gravitációs vezeték kizárásával a tisztítási folyamat biztonságosabb és ideje jelentősen csökkenthető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Az átemelő akna tisztításoknál a gravitációs vezeték kizárásával a tisztítási folyamat biztonságosabb és ideje jelentősen csökkenthető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BIHARKERESZTES_SZ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Szennyvízátemelők debreceni távfelügyeletének megvalósít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önkormányza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2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-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A megbízható, jól működő felügyeleti rendszer nagyságrendekkel csökkentené az üzemelési költségeket. Ezáltal a felhasználók elvárásainak megfelelő reakció idő biztosítása, káresemények megelőzése is megvalósul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BIHARKERESZTES_SZ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Szennyvízátemelő szekrényekbe áramerősség mérők beépít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önkormányza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2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3 átemelőnél tervezzük az áramerősség mérő műszer beépítését összesen 6 db szivattyú esetében. Az áramerősségmérőn figyelemmel kísérhető a szivattyúk pillanatnyi áramfelvétele, melyből következtetni lehet a szivattyúk üzemeltetési körülményeire. Ezzel megelőzhető a szivattyúmotorok leégése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BIHARKERESZTES_SZ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Szennyvízátemelő szivattyúk viszaforgatási lehetőségének kiépít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önkormányza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4 átemelőnél tervezzük a forgásirány megváltoztatásának lehetőségét kialakítani, összesen 8 db szivattyú esetében. A forgásirány megváltazotatásával kisebb mértékű üzemzavarok, dugulások a szivattyúk kiemelése nélkül elháríthatók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BIHARKERESZTES_SZ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Szennyvízhálózat bővít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önkormányza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5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-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Szennyvízelvezetéssel még nem rendelkező utcákon tervezés, kivitelezés és meglévő, elavult anyagúak  korszerűsítése tervezés és kivitelezé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BIHARKERESZTES_SZ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Fix telepítésű automata indítású aggregátor beszerzése szennyvíztisztító telep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VFE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2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325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Áramszünetszünet esetén a telep elektromos energia ellátása nem biztosított, így a tisztítási technológia nem működik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Áramszünetszünet esetén a telep elektromos energia ellátása nem biztosított, így a tisztítási technológia nem működik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BIHARKERESZTES_SZ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Víztelenített iszap tározó lefed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önkormányza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1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13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A telepen lévő iszaptároló nem fedett kivitelű, így a préselt iszapot a csapadékvíz nagymértékben hígítja, melynek következtében az iszap elszállítása  csak magas költséggel lehetséges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A telepen lévő iszaptároló nem fedett kivitelű, így a préselt iszapot a csapadékvíz nagymértékben hígítja, melynek következtében az iszap elszállítása  csak magas költséggel lehetséges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BIHARKERESZTES_SZ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Elektromos kapcsolótér klimatizál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önkormányza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8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Elmaradása esetén növekszik az elektromos meghibásodások száma. Csökken az üzembiztonság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Elmaradása esetén növekszik az elektromos meghibásodások száma. Csökken az üzembiztonság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BIHARKERESZTES_SZ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Szennyvíztisztító telep intenzifikálása, kapacitás bővít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önkormányza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15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-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A jenlegi technológia kapacitása nem teszi lehetővé, hogy az ipari szennyvíz kibocsátók számának  növekedése, Biharkeresztes település lakosság szám emelkedése miatt a keletkező többlet szennyvíz tisztítását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BIHARKERESZTES_SZ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Iszapkezelés intenzifikálása, kapacitás bővít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önkormányza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75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-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A jenlegi technológia kapacitása nem teszi lehetővé, hogy az ipari szennyvíz kibocsátók számának  növekedése miatt keletkező többlet szennyvíz tisztítását.</w:t>
            </w:r>
          </w:p>
        </w:tc>
      </w:tr>
    </w:tbl>
    <w:p>
      <w:pPr>
        <w:pStyle w:val="Normal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77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8T04:55:00Z</dcterms:created>
  <dc:creator>andresine</dc:creator>
  <dc:description/>
  <cp:keywords/>
  <dc:language>en-US</dc:language>
  <cp:lastModifiedBy>Galláné Fehér Enikő</cp:lastModifiedBy>
  <cp:lastPrinted>2016-09-12T13:56:00Z</cp:lastPrinted>
  <dcterms:modified xsi:type="dcterms:W3CDTF">2025-08-08T07:45:00Z</dcterms:modified>
  <cp:revision>18</cp:revision>
  <dc:subject/>
  <dc:title>Beruházás 2012</dc:title>
</cp:coreProperties>
</file>